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840</wp:posOffset>
            </wp:positionH>
            <wp:positionV relativeFrom="paragraph">
              <wp:posOffset>32385</wp:posOffset>
            </wp:positionV>
            <wp:extent cx="2295525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ITUCIÓN DE CONTRA GARANTÍAS RE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POTEC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CUMENTOS NECESARIO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compromiso  de él o los propietarios del inmueble aceptando hipotecar el bi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 la cédula de identidad y papeleta de votación de los propietari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del pago de impuesto predial del año en cur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 gravámenes del registro de la propiedad (original y actualizad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 en la que el bien fue adquirido (escrituras públic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alú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contra incendio del inmueble endosado a favor de Latina Segur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a catastral 2005 ó copia del impuesto predial 200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o para gastos legales $500.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personas jurídicas adicionalment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amiento del representante lega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cta de la Junta General de Accionistas autorizando la hipoteca del bien a favor de Latina Segur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édula de identidad y papeleta de votación del representante leg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ser propiedad horizont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 expensas (original y actualizad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a de nombramiento del administrad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 cédula de identidad del administrad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T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G. FAUSTO DILL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ular 0999249277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ND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CUMENTOS NECESARIO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compromiso  de él o los propietarios aceptando prendar el bi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 la cédula de identidad y papeleta de votación de los propietari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opia de la matrícula (vehículos o maquinaria registrada en el MTOP) o factura del bi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 gravámenes del Registro Mercantil (original y actualizad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 gravámenes de la Policía (original y actualizad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alú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del bien endosado a favor de Latina Segur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o para gastos legales $ 5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personas jurídicas adicionalment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amiento del representante lega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cta de la Junta General de Accionistas autorizando la hipoteca del bien a favor de Latina Segur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édula de identidad y papeleta de votación del representante leg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7:00Z</dcterms:created>
  <dc:creator>lplaza</dc:creator>
  <dc:description/>
  <cp:keywords/>
  <dc:language>en-US</dc:language>
  <cp:lastModifiedBy>Fabricio Gonzalo Plaza Loza</cp:lastModifiedBy>
  <cp:lastPrinted>2012-10-08T08:55:00Z</cp:lastPrinted>
  <dcterms:modified xsi:type="dcterms:W3CDTF">2012-10-08T13:55:00Z</dcterms:modified>
  <cp:revision>9</cp:revision>
  <dc:subject/>
  <dc:title>Requisitos para hipoteca:</dc:title>
</cp:coreProperties>
</file>