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  <w:lang w:val="en-US" w:eastAsia="en-US"/>
        </w:rPr>
        <w:drawing>
          <wp:inline distT="0" distB="0" distL="0" distR="0">
            <wp:extent cx="13716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99"/>
          <w:sz w:val="18"/>
          <w:szCs w:val="18"/>
        </w:rPr>
        <w:drawing>
          <wp:inline distT="0" distB="0" distL="0" distR="0">
            <wp:extent cx="4686935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86" t="-2403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 xml:space="preserve">A la celebración del presente contrato comparecen por una parte Latina Seguros y Reaseguros C.A., debidamente representado por ________________________________________________________________ en su calidad de ___________________________________________________ que en adelante de denominará Latina Seguros y Reaseguros C.A.; y por otra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_____________________________________________________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  <w:color w:val="333399"/>
        </w:rPr>
        <w:instrText xml:space="preserve"> COMMENTS </w:instrText>
      </w:r>
      <w:r>
        <w:rPr>
          <w:sz w:val="18"/>
          <w:szCs w:val="18"/>
          <w:rFonts w:cs="Arial" w:ascii="Arial" w:hAnsi="Arial"/>
          <w:color w:val="333399"/>
        </w:rPr>
        <w:fldChar w:fldCharType="separate"/>
      </w:r>
      <w:r>
        <w:rPr>
          <w:sz w:val="18"/>
          <w:szCs w:val="18"/>
          <w:rFonts w:cs="Arial" w:ascii="Arial" w:hAnsi="Arial"/>
          <w:color w:val="333399"/>
        </w:rPr>
      </w:r>
      <w:r>
        <w:rPr>
          <w:sz w:val="18"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parte a la cual se denominará como “El Afianzado” con RUC/C.I.No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________________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con domicilio e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 _________________________________________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Teléfono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 _________________________  </w:t>
      </w:r>
      <w:r/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PRIMERA: ANTECENDENTES</w:t>
      </w:r>
    </w:p>
    <w:p>
      <w:pPr>
        <w:pStyle w:val="Normal"/>
        <w:jc w:val="both"/>
        <w:rPr/>
      </w:pPr>
      <w:r>
        <w:rPr>
          <w:rFonts w:cs="Arial" w:ascii="Arial" w:hAnsi="Arial"/>
          <w:color w:val="333399"/>
          <w:sz w:val="18"/>
          <w:szCs w:val="18"/>
        </w:rPr>
        <w:t xml:space="preserve">Por cuenta y orden de la parte del Afianzado, Latina Seguros y Reaseguros C.A., ha emitido una póliz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_________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de seguro a favor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________________________________________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C.I./RUC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_______          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con domicilio en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_______________________________________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333399"/>
          <w:sz w:val="18"/>
          <w:szCs w:val="18"/>
        </w:rPr>
        <w:t xml:space="preserve">Teléfono: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______________________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por la suma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__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Tasa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     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Para garantizar: (el objeto del contrato)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color w:val="333399"/>
          <w:sz w:val="18"/>
          <w:szCs w:val="18"/>
        </w:rPr>
      </w:r>
      <w:r>
        <w:rPr>
          <w:sz w:val="18"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color w:val="333399"/>
          <w:sz w:val="18"/>
          <w:szCs w:val="18"/>
        </w:rPr>
      </w:r>
      <w:r>
        <w:rPr>
          <w:rFonts w:cs="Arial" w:ascii="Arial" w:hAnsi="Arial"/>
          <w:b/>
          <w:color w:val="333399"/>
          <w:sz w:val="18"/>
          <w:szCs w:val="18"/>
        </w:rPr>
        <w:t xml:space="preserve"> 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99"/>
          <w:sz w:val="18"/>
          <w:szCs w:val="18"/>
        </w:rPr>
        <w:t>__________________________________________________________________________________________________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Por un plaz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000080"/>
        </w:rPr>
        <w:instrText xml:space="preserve"> FORMTEXT </w:instrText>
      </w:r>
      <w:r>
        <w:rPr>
          <w:rFonts w:cs="Arial" w:ascii="Arial" w:hAnsi="Arial"/>
          <w:b/>
          <w:color w:val="000080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000080"/>
        </w:rPr>
        <w:fldChar w:fldCharType="separate"/>
      </w:r>
      <w:r>
        <w:rPr>
          <w:rFonts w:cs="Arial" w:ascii="Arial" w:hAnsi="Arial"/>
          <w:b/>
          <w:color w:val="000080"/>
          <w:sz w:val="18"/>
          <w:szCs w:val="18"/>
        </w:rPr>
        <w:t>_______</w:t>
      </w:r>
      <w:r>
        <w:rPr>
          <w:rFonts w:cs="Arial" w:ascii="Arial" w:hAnsi="Arial"/>
          <w:b/>
          <w:color w:val="000080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contados a partir de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000080"/>
        </w:rPr>
        <w:instrText xml:space="preserve"> FORMTEXT </w:instrText>
      </w:r>
      <w:r>
        <w:rPr>
          <w:rFonts w:cs="Arial" w:ascii="Arial" w:hAnsi="Arial"/>
          <w:b/>
          <w:color w:val="000080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000080"/>
        </w:rPr>
        <w:fldChar w:fldCharType="separate"/>
      </w:r>
      <w:r>
        <w:rPr>
          <w:rFonts w:cs="Arial" w:ascii="Arial" w:hAnsi="Arial"/>
          <w:b/>
          <w:color w:val="000080"/>
          <w:sz w:val="18"/>
          <w:szCs w:val="18"/>
        </w:rPr>
        <w:t xml:space="preserve"> _____________ </w:t>
      </w:r>
      <w:r>
        <w:rPr>
          <w:rFonts w:cs="Arial" w:ascii="Arial" w:hAnsi="Arial"/>
          <w:b/>
          <w:color w:val="000080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333399"/>
          <w:sz w:val="18"/>
          <w:szCs w:val="18"/>
        </w:rPr>
        <w:t xml:space="preserve">es decir que vencerá el: 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____________ 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color w:val="333399"/>
          <w:sz w:val="18"/>
          <w:szCs w:val="18"/>
        </w:rPr>
        <w:t xml:space="preserve"> a las 12H00.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SEGUNDA: OBJETO DEL CONVENIO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El Afianzado expresa e incondicionalmente para con Latina Seguros y Reaseguros C.A., a: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a) Pagar las primas, derechos de emisión, renovaciones y otros gastos que de esta póliza se deriven.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b) Entregar el original de la póliza o una certificación del beneficiario en la que conste su cancelación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c) Rembolsar y satisfacer íntegramente el monto total de la póliza si hubiere sido pagada por Latina Seguros y Reaseguros C.A., en la misma moneda en que se emitió la póliza, mas el máximo interés de mora vigente a la fecha de pago, sin otra formalidad más que la comunicación por escrito que enviará Latina Seguros y Reaseguros C.A., al Afianzado. A esta comunicación las partes intervinientes en este convenio le dan el mismo efecto que tiene el requerimiento judicial para constituir al deudor en mora, y cumplirá Latina Seguros y Reaseguros C.A. enviando una nota por correo o por intermedio de su sistema de mensajería, a la dirección que el afianzado a dado a Latina Seguros y Reaseguros C.A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El Afianzado deberá cumplir con su obligación en el plazo de 48 horas a contarse desde la mencionada comunicación; si el Afianzado vencido este plazo no cumpliere con su obligación, a mas de los valores que deberá rembolsar a Latina Seguros y Reaseguros C.A., deberá pagar adicionalmente, una indemnización moratoria, que se calculará sobre dichos valores, a la máxima tasa de interés convencional vigente a la fecha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TERCERA: PAGO DE LA POLIZA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En caso de que fuere requerida por el beneficiario de la póliza emitida al amparo de este convenio, en el plazo y en la forma establecida en su texto, Latina Seguros y Reaseguros C.A., honrará su póliza y procederá al pago del valor de la misma sin que el afianzado pueda impugnar o desconocer este pago aduciendo incumplimiento en la relación contractual con el Beneficiario, aunque en el caso de que reciba una orden den o pago de un juez competente del Ecuador, legalmente notificada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CUARTA: PLAZO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Este convenio estará plenamente vigente en tanto subsista la póliza otorgada por Latina Seguros y Reaseguros C.A. o sus renovaciones o prórrogas y hasta que haya sido totalmente cancelada y declarada sin efecto y en el caso de que Latina Seguros y Reaseguros C.A. haya sido reembolsada en las sumas pagadas y sus accesorios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QUINTA: ACEPTACION DEL TEXTO DEL CONVENIO DE LA POLIZA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El Afianzado declara expresamente que acepta todos los términos y condiciones de la póliza que se instrumenta en este convenio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SEXTA: DOMICILIO, JURISDICCION Y COMPETENCIA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La partes señalan expresamente como domicilio la ciudad de Quito y se someten a la Jurisdicción y competencia del os jueces ordinarios de la ciudad de Quito y a  la vía ejecutiva o verbal sumaria según lo escoja Latina Seguros y Reaseguros C.A., obligándose a reconocer judicialmente las firmas y rúbricas que se suscriben en el presente convenio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Siempre que los suscriptores de este convenio, en sus  calidades de afianzados sean más de uno, los términos de este convenio serán entendidos en plural.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 xml:space="preserve">Para constancia firman las partes el presente documento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     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  <w:t xml:space="preserve"> </w:t>
      </w:r>
      <w:r>
        <w:rPr>
          <w:rFonts w:cs="Arial" w:ascii="Arial" w:hAnsi="Arial"/>
          <w:color w:val="333399"/>
          <w:sz w:val="18"/>
          <w:szCs w:val="18"/>
        </w:rPr>
        <w:t xml:space="preserve">a los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     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  <w:t xml:space="preserve"> </w:t>
      </w:r>
      <w:r>
        <w:rPr>
          <w:rFonts w:cs="Arial" w:ascii="Arial" w:hAnsi="Arial"/>
          <w:color w:val="333399"/>
          <w:sz w:val="18"/>
          <w:szCs w:val="18"/>
        </w:rPr>
        <w:t xml:space="preserve">días del mes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     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  <w:t xml:space="preserve"> </w:t>
      </w:r>
      <w:r>
        <w:rPr>
          <w:rFonts w:cs="Arial" w:ascii="Arial" w:hAnsi="Arial"/>
          <w:color w:val="333399"/>
          <w:sz w:val="18"/>
          <w:szCs w:val="18"/>
        </w:rPr>
        <w:t>de 20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     </w:t>
      </w:r>
      <w:r/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_______________________________</w:t>
        <w:tab/>
        <w:tab/>
        <w:tab/>
        <w:tab/>
        <w:t>X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eastAsia="Arial" w:cs="Arial" w:ascii="Arial" w:hAnsi="Arial"/>
          <w:color w:val="333399"/>
          <w:sz w:val="18"/>
          <w:szCs w:val="18"/>
        </w:rPr>
        <w:t xml:space="preserve">           </w:t>
      </w:r>
      <w:r>
        <w:rPr>
          <w:rFonts w:cs="Arial" w:ascii="Arial" w:hAnsi="Arial"/>
          <w:color w:val="333399"/>
          <w:sz w:val="18"/>
          <w:szCs w:val="18"/>
        </w:rPr>
        <w:t>Por LATINA SEGUROS</w:t>
        <w:tab/>
        <w:tab/>
        <w:tab/>
        <w:tab/>
        <w:tab/>
        <w:tab/>
        <w:t xml:space="preserve">    Por EL AFIANZADO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99"/>
        </w:rPr>
      </w:pPr>
      <w:r>
        <w:rPr>
          <w:rFonts w:eastAsia="Arial" w:cs="Arial" w:ascii="Arial" w:hAnsi="Arial"/>
          <w:color w:val="333399"/>
          <w:sz w:val="18"/>
          <w:szCs w:val="18"/>
        </w:rPr>
        <w:t xml:space="preserve">            </w:t>
      </w:r>
      <w:r>
        <w:rPr>
          <w:rFonts w:cs="Arial" w:ascii="Arial" w:hAnsi="Arial"/>
          <w:color w:val="333399"/>
          <w:sz w:val="18"/>
          <w:szCs w:val="18"/>
        </w:rPr>
        <w:t>Y REASEGUROS C.A.</w:t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GARANTIA SOLIDAR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 xml:space="preserve">Yo (nosotros),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  <w:t xml:space="preserve"> </w:t>
      </w:r>
      <w:r>
        <w:rPr>
          <w:rFonts w:cs="Arial" w:ascii="Arial" w:hAnsi="Arial"/>
          <w:color w:val="333399"/>
          <w:sz w:val="18"/>
          <w:szCs w:val="18"/>
        </w:rPr>
        <w:t>me (nos) comprometo (temos) personal y solidariamente a responder como garante (s) a favor de LATINA SEGUROS Y REASEGUROS C.A. por todas y cada una de las obligaciones que el (la) Afianzado (a) ha asumido según este convenio; por tanto, me (nos) obligo (amos) a reembolsar a LATINA SEGUROS Y REASEGUROS C.A. el valor que ésta haya asumido en caso de ejecución o pago de las garantías emitidas a solicitud del o la afianzada, así como también al pago de primas que el o la afianzada adeude a la compañía de seguros, renunciando expresamente a los beneficios de domicilio, orden y exclusión y división de bienes, haciendo de deuda y obligación ajena deuda propia.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/>
      </w:pPr>
      <w:r>
        <w:rPr/>
        <w:t>X_____________________________________</w:t>
        <w:tab/>
        <w:tab/>
        <w:t xml:space="preserve">      _______________________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160"/>
        <w:gridCol w:w="270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</w:rPr>
              <w:t>Nombre o Razón Socia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separate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end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</w:rPr>
              <w:t>Nombre o Razón Socia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separate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end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</w:rPr>
              <w:t>C.I. o RUC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separate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end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</w:rPr>
              <w:t>C.I. o RU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separate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333399"/>
              </w:rPr>
              <w:fldChar w:fldCharType="end"/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CONOCIMIENTO DE FIRMA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t>X__________________________________</w:t>
        <w:tab/>
        <w:tab/>
        <w:tab/>
        <w:t xml:space="preserve">   X____________________________________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eastAsia="Arial" w:cs="Arial" w:ascii="Arial" w:hAnsi="Arial"/>
          <w:color w:val="333399"/>
          <w:sz w:val="18"/>
          <w:szCs w:val="18"/>
        </w:rPr>
        <w:t xml:space="preserve">     </w:t>
      </w:r>
      <w:r>
        <w:rPr>
          <w:rFonts w:cs="Arial" w:ascii="Arial" w:hAnsi="Arial"/>
          <w:color w:val="333399"/>
          <w:sz w:val="18"/>
          <w:szCs w:val="18"/>
        </w:rPr>
        <w:tab/>
        <w:t>AFIANZADO</w:t>
        <w:tab/>
        <w:tab/>
        <w:tab/>
        <w:t xml:space="preserve">                 </w:t>
        <w:tab/>
        <w:tab/>
        <w:tab/>
        <w:t xml:space="preserve">GARANTE </w:t>
      </w:r>
    </w:p>
    <w:p>
      <w:pPr>
        <w:pStyle w:val="Normal"/>
        <w:jc w:val="both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sectPr>
      <w:type w:val="nextPage"/>
      <w:pgSz w:w="11906" w:h="16838"/>
      <w:pgMar w:left="108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2:00Z</dcterms:created>
  <dc:creator>eburbano</dc:creator>
  <dc:description/>
  <cp:keywords/>
  <dc:language>en-US</dc:language>
  <cp:lastModifiedBy>Fabricio Gonzalo Plaza Loza</cp:lastModifiedBy>
  <cp:lastPrinted>2010-04-08T09:15:00Z</cp:lastPrinted>
  <dcterms:modified xsi:type="dcterms:W3CDTF">2012-04-30T19:32:00Z</dcterms:modified>
  <cp:revision>2</cp:revision>
  <dc:subject/>
  <dc:title>  </dc:title>
</cp:coreProperties>
</file>