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ugar y fecha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>     </w:t>
      </w:r>
      <w:r/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Yo,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/>
        <w:t xml:space="preserve"> con cédula de ciudadanía/identidad, pasaporte o RUC No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color w:val="333399"/>
        </w:rPr>
        <w:instrText xml:space="preserve"> FORMTEXT </w:instrTex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separate"/>
      </w:r>
      <w:r>
        <w:rPr>
          <w:rFonts w:cs="Arial" w:ascii="Arial" w:hAnsi="Arial"/>
          <w:b/>
          <w:color w:val="333399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b/>
          <w:color w:val="333399"/>
          <w:sz w:val="18"/>
          <w:szCs w:val="18"/>
        </w:rPr>
      </w:r>
      <w:r>
        <w:rPr>
          <w:sz w:val="18"/>
          <w:b/>
          <w:szCs w:val="18"/>
          <w:rFonts w:cs="Arial" w:ascii="Arial" w:hAnsi="Arial"/>
          <w:color w:val="333399"/>
        </w:rPr>
        <w:fldChar w:fldCharType="end"/>
      </w:r>
      <w:r>
        <w:rPr/>
        <w:t xml:space="preserve"> autorizo de forma expresa, voluntaria e irrevocable a Latina Seguros o a cualquier cesionario o endosatario de las obligaciones que adquiera con dicha compañía, para que obtenga  de cualquier fuente de información y en cualquier momento, referencias relativas a mi comportamiento crediticio, al cumplimiento de mis obligaciones, manejo de mi(s) tarjeta(s) de crédito, y, en general cualquier información relevante para conocer mi desempeño como deudor y/o garante, mi capacidad de pago o para valorar el riesgo futuro de concederme cualquier operación, producto o póliza de fianzas. Así mismo, confiero mi autorización para procesar, reportar y suministrar cualquier información de carácter financiero y comercial referente a mis obligaciones, a cualquier central o fuente de información debidamente constituida. La presente autorización será suficiente para que Latina Seguros o para el cesionario o endosatario, si lo hubiere, la presente y obtenga la información que requiera sobre mi persona de cualquier buró de crédito o cualquier entidad autorizada que la manten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  <w:t>Firma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27:00Z</dcterms:created>
  <dc:creator>lplaza</dc:creator>
  <dc:description/>
  <cp:keywords/>
  <dc:language>en-US</dc:language>
  <cp:lastModifiedBy>fplaza</cp:lastModifiedBy>
  <cp:lastPrinted>2010-06-01T15:33:00Z</cp:lastPrinted>
  <dcterms:modified xsi:type="dcterms:W3CDTF">2010-06-01T20:34:00Z</dcterms:modified>
  <cp:revision>3</cp:revision>
  <dc:subject/>
  <dc:title>Lugar y fecha: __________________________</dc:title>
</cp:coreProperties>
</file>