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TORIZACIÓN DE CONSULTA DE INFORMACIÓN CREDITICIA Y FINANCIE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PERSONA JURÍDICA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, PORTADOR DE LA CÉDULA DE CIUDADANÍA, PASAPORTE O RUC. No. ………………………………….. POR LOS DERECHOS QUE REPRESENTO EN MI CALIDAD DE ………………………………………………… Y REPRESENTANTE LEGAL DE ……………………………………………………., TAL COMO LO JUSTIFICO CON COPIA DE MI NOMBRAMIENTO DEBIDAMENTE INSCRITO EN EL REGISTRO MERCANTIL, , AUTORIZO A CONSTITUCION C.A. COMPAÑÍA DE SEGUROS, DE MANERA EXPRESA, LIBRE Y VOLUNTARIAMENTE, EN ARMONIA CON LAS NORMAS DE LAS RESOLUCIÓNES JB-2008-1081, JB-2008-1082 Y JB-2008-1083, PARA QUE SOLICITE, INVESTIGUE O CERTIFIQUE TODA LA INFORMACIÓN REFERENTE A MI ESTADO CREDITICIO O FINANCIERO, EN CUALQUIERA DE LOS BUROS DE INFORMACIÓN CREDITICIA LEGALMENTE ESTABLECIDOS, EN LA SUPERINTENDENCIA DE BANCOS Y SEGUROS O EN CUALQUIER INSTITUCIÓN PUBLICA O PRIVADA DEL SISTEMAS FINANCIE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  <w:r>
        <w:rPr>
          <w:b/>
          <w:sz w:val="28"/>
          <w:szCs w:val="28"/>
        </w:rPr>
        <w:t>.................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RMA Y SELLO DE AUTORIZACIÓN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3:19:00Z</dcterms:created>
  <dc:creator>jsamande</dc:creator>
  <dc:description/>
  <dc:language>en-US</dc:language>
  <cp:lastModifiedBy>Roberto</cp:lastModifiedBy>
  <dcterms:modified xsi:type="dcterms:W3CDTF">2011-03-11T23:19:00Z</dcterms:modified>
  <cp:revision>2</cp:revision>
  <dc:subject/>
  <dc:title/>
</cp:coreProperties>
</file>